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220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2171700" cy="817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0"/>
          <w:szCs w:val="10"/>
        </w:rPr>
      </w:pPr>
      <w:r>
        <w:rPr>
          <w:rFonts w:cs="Times New Roman" w:ascii="Times New Roman" w:hAnsi="Times New Roman"/>
          <w:i w:val="false"/>
          <w:sz w:val="10"/>
          <w:szCs w:val="10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0"/>
          <w:szCs w:val="10"/>
        </w:rPr>
      </w:pPr>
      <w:r>
        <w:rPr>
          <w:rFonts w:cs="Times New Roman" w:ascii="Times New Roman" w:hAnsi="Times New Roman"/>
          <w:i w:val="false"/>
          <w:sz w:val="10"/>
          <w:szCs w:val="1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Student’s Name: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</w:t>
        <w:tab/>
        <w:tab/>
        <w:t>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</w:t>
        <w:tab/>
        <w:t xml:space="preserve">D.O.B.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</w:t>
        <w:tab/>
        <w:t>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</w:t>
        <w:tab/>
        <w:t>Grade:</w:t>
      </w:r>
      <w:bookmarkStart w:id="0" w:name="Dropdown3"/>
      <w:r>
        <w:rPr>
          <w:b/>
          <w:bCs/>
        </w:rPr>
        <w:t xml:space="preserve"> </w:t>
      </w:r>
      <w:r>
        <w:fldChar w:fldCharType="begin">
          <w:ffData>
            <w:name w:val="__Fieldmark__2_1638473314"/>
            <w:enabled/>
            <w:ddList>
              <w:result w:val="0"/>
              <w:listEntry w:val="---"/>
              <w:listEntry w:val="8"/>
              <w:listEntry w:val="9"/>
              <w:listEntry w:val="10"/>
              <w:listEntry w:val="11"/>
              <w:listEntry w:val="12"/>
            </w:ddList>
          </w:ffData>
        </w:fldChar>
      </w:r>
      <w:r>
        <w:rPr>
          <w:b/>
          <w:bCs/>
        </w:rPr>
        <w:instrText xml:space="preserve"> FORMDROPDOWN </w:instrText>
      </w:r>
      <w:r>
        <w:rPr>
          <w:b/>
          <w:bCs/>
        </w:rPr>
        <w:fldChar w:fldCharType="separate"/>
      </w:r>
      <w:bookmarkStart w:id="1" w:name="__Fieldmark__2_1638473314"/>
      <w:bookmarkStart w:id="2" w:name="__Fieldmark__2_1638473314"/>
      <w:bookmarkEnd w:id="2"/>
      <w:r>
        <w:rPr>
          <w:b/>
          <w:bCs/>
        </w:rPr>
      </w:r>
      <w:r>
        <w:rPr>
          <w:b/>
          <w:bCs/>
        </w:rPr>
        <w:fldChar w:fldCharType="end"/>
      </w:r>
      <w:bookmarkEnd w:id="0"/>
      <w:r>
        <w:rPr>
          <w:b/>
          <w:bCs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Teachers: 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ounselor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Referred By: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: </w:t>
      </w:r>
    </w:p>
    <w:p>
      <w:pPr>
        <w:pStyle w:val="Normal"/>
        <w:rPr>
          <w:b/>
          <w:b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st/Present Services: (To be filled out by guidance counselor)</w:t>
      </w:r>
    </w:p>
    <w:p>
      <w:pPr>
        <w:pStyle w:val="Normal"/>
        <w:rPr>
          <w:i/>
          <w:i/>
        </w:rPr>
      </w:pPr>
      <w:r>
        <w:rPr>
          <w:i/>
        </w:rPr>
        <w:t xml:space="preserve">Name of Previous School (if not Mineola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19"/>
        <w:gridCol w:w="2517"/>
        <w:gridCol w:w="1305"/>
        <w:gridCol w:w="1523"/>
        <w:gridCol w:w="2517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(s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ce was provide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service was provide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EL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8_1638473314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" w:name="__Fieldmark__8_1638473314"/>
            <w:bookmarkStart w:id="4" w:name="__Fieldmark__8_1638473314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Mat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0_1638473314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" w:name="__Fieldmark__10_1638473314"/>
            <w:bookmarkStart w:id="6" w:name="__Fieldmark__10_1638473314"/>
            <w:bookmarkEnd w:id="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Readin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2_1638473314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7" w:name="__Fieldmark__12_1638473314"/>
            <w:bookmarkStart w:id="8" w:name="__Fieldmark__12_1638473314"/>
            <w:bookmarkEnd w:id="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Mat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4_1638473314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9" w:name="__Fieldmark__14_1638473314"/>
            <w:bookmarkStart w:id="10" w:name="__Fieldmark__14_1638473314"/>
            <w:bookmarkEnd w:id="1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lson Readin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6_1638473314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1" w:name="__Fieldmark__16_1638473314"/>
            <w:bookmarkStart w:id="12" w:name="__Fieldmark__16_1638473314"/>
            <w:bookmarkEnd w:id="1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sel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8_1638473314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3" w:name="__Fieldmark__18_1638473314"/>
            <w:bookmarkStart w:id="14" w:name="__Fieldmark__18_1638473314"/>
            <w:bookmarkEnd w:id="1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L/Read 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0_1638473314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5" w:name="__Fieldmark__20_1638473314"/>
            <w:bookmarkStart w:id="16" w:name="__Fieldmark__20_1638473314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iza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2_1638473314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7" w:name="__Fieldmark__22_1638473314"/>
            <w:bookmarkStart w:id="18" w:name="__Fieldmark__22_1638473314"/>
            <w:bookmarkEnd w:id="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al Ed/IEP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4_1638473314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9" w:name="__Fieldmark__24_1638473314"/>
            <w:bookmarkStart w:id="20" w:name="__Fieldmark__24_1638473314"/>
            <w:bookmarkEnd w:id="2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6_1638473314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1" w:name="__Fieldmark__26_1638473314"/>
            <w:bookmarkStart w:id="22" w:name="__Fieldmark__26_1638473314"/>
            <w:bookmarkEnd w:id="2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eec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8_1638473314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3" w:name="__Fieldmark__28_1638473314"/>
            <w:bookmarkStart w:id="24" w:name="__Fieldmark__28_1638473314"/>
            <w:bookmarkEnd w:id="2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rly Interven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NYS Assessment / Regents Scor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980"/>
        <w:gridCol w:w="1980"/>
        <w:gridCol w:w="289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YS Assessment / Reg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 Rang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iciency Level / Sco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2_1638473314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2_1638473314"/>
            <w:bookmarkStart w:id="26" w:name="__Fieldmark__32_1638473314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7_1638473314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7_1638473314"/>
            <w:bookmarkStart w:id="28" w:name="__Fieldmark__37_1638473314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2_1638473314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42_1638473314"/>
            <w:bookmarkStart w:id="30" w:name="__Fieldmark__42_163847331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7_1638473314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47_1638473314"/>
            <w:bookmarkStart w:id="32" w:name="__Fieldmark__47_1638473314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2_1638473314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52_1638473314"/>
            <w:bookmarkStart w:id="34" w:name="__Fieldmark__52_1638473314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7_1638473314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57_1638473314"/>
            <w:bookmarkStart w:id="36" w:name="__Fieldmark__57_1638473314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Data Collection Form – High School (continued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udent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WEA – RIT Sco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Complete past two years only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de: </w:t>
      </w:r>
      <w:r>
        <w:fldChar w:fldCharType="begin">
          <w:ffData>
            <w:name w:val="__Fieldmark__63_1638473314"/>
            <w:enabled/>
            <w:ddList>
              <w:result w:val="0"/>
              <w:listEntry w:val="---"/>
              <w:listEntry w:val="6"/>
              <w:listEntry w:val="7"/>
              <w:listEntry w:val="8"/>
              <w:listEntry w:val="9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37" w:name="__Fieldmark__63_1638473314"/>
      <w:bookmarkStart w:id="38" w:name="__Fieldmark__63_1638473314"/>
      <w:bookmarkEnd w:id="38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t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ing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de: </w:t>
      </w:r>
      <w:r>
        <w:fldChar w:fldCharType="begin">
          <w:ffData>
            <w:name w:val="__Fieldmark__70_1638473314"/>
            <w:enabled/>
            <w:ddList>
              <w:result w:val="0"/>
              <w:listEntry w:val="---"/>
              <w:listEntry w:val="6"/>
              <w:listEntry w:val="7"/>
              <w:listEntry w:val="8"/>
              <w:listEntry w:val="9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39" w:name="__Fieldmark__70_1638473314"/>
      <w:bookmarkStart w:id="40" w:name="__Fieldmark__70_1638473314"/>
      <w:bookmarkEnd w:id="40"/>
      <w:r/>
      <w:r>
        <w:rPr>
          <w:b/>
        </w:rPr>
        <w:fldChar w:fldCharType="end"/>
      </w: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t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ing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32475" cy="253047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23" t="31471" r="6655" b="19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dditional Assessments (Quarterlies, midterms, formative assessments, etc.):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8224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35pt" to="36pt,4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18224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4.35pt" to="495pt,4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</w:rPr>
        <w:t>Below to be Distributed to and Completed by General Education, Tier II, Tier III, Special Education, Speech, Special Areas, Counseling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</w:rPr>
        <w:t xml:space="preserve">Classroom Performance:  </w:t>
      </w:r>
      <w:r>
        <w:rPr>
          <w:b/>
          <w:i/>
          <w:sz w:val="32"/>
          <w:szCs w:val="32"/>
        </w:rPr>
        <w:t>Tier I (General Education Classroom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Student</w:t>
      </w:r>
      <w:r>
        <w:rPr>
          <w:b/>
          <w:i/>
          <w:sz w:val="32"/>
          <w:szCs w:val="32"/>
        </w:rPr>
        <w:t>: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bject Area: __________________________  Teacher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sent Levels of Academic Performan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41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4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</w:rPr>
        <w:t>Current Grades (as of date of referral):</w:t>
      </w:r>
    </w:p>
    <w:p>
      <w:pPr>
        <w:pStyle w:val="Normal"/>
        <w:rPr>
          <w:b/>
          <w:b/>
        </w:rPr>
      </w:pPr>
      <w:r>
        <w:rPr>
          <w:b/>
        </w:rPr>
        <w:tab/>
        <w:t>Test Grad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Quiz Grades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roject/Lab Grades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Completion of Homework:  ________ out of 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rrent Levels of Performan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306"/>
        <w:gridCol w:w="1338"/>
        <w:gridCol w:w="381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ten Expressio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and Concept Developmen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 Independent Wor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stening Skills/Ability to follow direction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understand content area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ecific Concern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room strategies have been used to address these specific concerns (see attached for examples of Tier I research based strategie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Tier II Class: _________________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</w:rPr>
        <w:t>Student</w:t>
      </w:r>
      <w:r>
        <w:rPr>
          <w:b/>
          <w:i/>
          <w:sz w:val="32"/>
          <w:szCs w:val="32"/>
        </w:rPr>
        <w:t>: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: 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esent Levels of Performance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Teacher 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61"/>
        <w:gridCol w:w="1527"/>
        <w:gridCol w:w="442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/Completion of Independent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Skill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ie. Comprehension, fluency, vocabulary development, written expression, etc.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Used to Address these skil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ee attached for research based strategi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is specific skill improving with these strategies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>Tier III Class: _________________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61"/>
        <w:gridCol w:w="1527"/>
        <w:gridCol w:w="442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/Completion of Independent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Skill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(ie. comprehension, fluency, vocabulary development, written expression , etc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Used to Address these skil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ee attached for research based strategi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is specific skill improving with these strategies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0</wp:posOffset>
            </wp:positionH>
            <wp:positionV relativeFrom="paragraph">
              <wp:posOffset>76835</wp:posOffset>
            </wp:positionV>
            <wp:extent cx="2171700" cy="77025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 xml:space="preserve">Special Educatio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ification: 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 of Support Services: 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06"/>
        <w:gridCol w:w="1728"/>
        <w:gridCol w:w="35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 Weaknesses: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/Emotional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tivationa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/Emotional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tivationa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aknesses: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responsibility for Independent Work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follow directions: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ng Accommodations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Skill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(ie. comprehension, fluency, vocabulary development, written expression , etc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Used to Address these skil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ee attached for research based strategi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is specific skill improving with these strategies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0</wp:posOffset>
            </wp:positionH>
            <wp:positionV relativeFrom="paragraph">
              <wp:posOffset>76835</wp:posOffset>
            </wp:positionV>
            <wp:extent cx="2171700" cy="77025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>Speech and Languag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ification: 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306"/>
        <w:gridCol w:w="1338"/>
        <w:gridCol w:w="381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aknesse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Weaknesse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y(ies) student  is being taught to compensate for specific  weaknes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that can be used in the general classroom to address specific weaknes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0</wp:posOffset>
            </wp:positionH>
            <wp:positionV relativeFrom="paragraph">
              <wp:posOffset>76835</wp:posOffset>
            </wp:positionV>
            <wp:extent cx="2171700" cy="77025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unsel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/>
      </w:pPr>
      <w:r>
        <w:rPr>
          <w:b/>
          <w:i/>
        </w:rPr>
        <w:t>Student: 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 of Counseling Services/Frequency: 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Counselor/Psychologist/Social Worker: 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306"/>
        <w:gridCol w:w="1338"/>
        <w:gridCol w:w="381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aknesses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helpful or relevant information to assist team in helping stude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s that can be used to help student succe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ategies that should not be used wit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pecial Area Classes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udent: _____________________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658"/>
        <w:gridCol w:w="3657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Ar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eacher______________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Musi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eacher______________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hys 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Teacher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echnolog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eacher______________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Healt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Teacher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Othe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32"/>
                <w:szCs w:val="32"/>
              </w:rPr>
              <w:t>Teacher_______________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continuous"/>
      <w:pgSz w:w="12240" w:h="15840"/>
      <w:pgMar w:left="960" w:right="960" w:gutter="0" w:header="0" w:top="360" w:footer="0" w:bottom="1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23:00:00Z</dcterms:created>
  <dc:creator>Administrator</dc:creator>
  <dc:description/>
  <cp:keywords/>
  <dc:language>en-US</dc:language>
  <cp:lastModifiedBy>setup</cp:lastModifiedBy>
  <cp:lastPrinted>2009-03-13T09:17:00Z</cp:lastPrinted>
  <dcterms:modified xsi:type="dcterms:W3CDTF">2011-11-19T23:00:00Z</dcterms:modified>
  <cp:revision>4</cp:revision>
  <dc:subject/>
  <dc:title/>
</cp:coreProperties>
</file>